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sz w:val="28"/>
          <w:u w:val="single"/>
        </w:rPr>
        <w:t>60 Minutes:  Resurrecting Eden</w:t>
      </w:r>
    </w:p>
    <w:p>
      <w:pPr>
        <w:pStyle w:val="Normal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.  What does “Mesopotamia” me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.  According to many scholars, what three things most likely originated between the Tigris and Euphrates River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3.  How do the </w:t>
      </w:r>
      <w:r>
        <w:rPr>
          <w:rFonts w:cs="Helvetica" w:ascii="Helvetica" w:hAnsi="Helvetica"/>
          <w:bCs/>
          <w:szCs w:val="26"/>
        </w:rPr>
        <w:t>Maʻdān live in the Marshes? (Describe their way of life).</w:t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Cs/>
          <w:szCs w:val="26"/>
        </w:rPr>
        <w:t>4.  What did Saddam Hussein do to the Maʻdān after the first war in Iraq ended?</w:t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  <w:t>5.  The Sumerians wrote a story about the marshes.  What other story was this similar to?</w:t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Cs/>
          <w:szCs w:val="26"/>
        </w:rPr>
        <w:t>6.  What problems exist preventing the marshes from thriving again like they once did?</w:t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sz w:val="28"/>
          <w:u w:val="single"/>
        </w:rPr>
        <w:t>60 Minutes:  Resurrecting Eden</w:t>
      </w:r>
    </w:p>
    <w:p>
      <w:pPr>
        <w:pStyle w:val="Normal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.  What does “Mesopotamia” me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.  According to many scholars, what three things most likely originated between the Tigris and Euphrates River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3.  How do the </w:t>
      </w:r>
      <w:r>
        <w:rPr>
          <w:rFonts w:cs="Helvetica" w:ascii="Helvetica" w:hAnsi="Helvetica"/>
          <w:bCs/>
          <w:szCs w:val="26"/>
        </w:rPr>
        <w:t>Maʻdān live in the Marshes? (Describe their way of life).</w:t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Cs/>
          <w:szCs w:val="26"/>
        </w:rPr>
        <w:t>4.  What did Saddam Hussein do to the Maʻdān after the first war in Iraq ended?</w:t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  <w:t>5.  The Sumerians wrote a story about the marshes.  What other story was this similar to?</w:t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>
          <w:rFonts w:ascii="Helvetica" w:hAnsi="Helvetica" w:cs="Helvetica"/>
          <w:bCs/>
          <w:szCs w:val="26"/>
        </w:rPr>
      </w:pPr>
      <w:r>
        <w:rPr>
          <w:rFonts w:cs="Helvetica" w:ascii="Helvetica" w:hAnsi="Helvetica"/>
          <w:bCs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Cs/>
          <w:szCs w:val="26"/>
        </w:rPr>
        <w:t>6.  What problems exist preventing the marshes from thriving again like they once did?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37:00Z</dcterms:created>
  <dc:creator>CCPS</dc:creator>
  <dc:description/>
  <cp:keywords/>
  <dc:language>en-US</dc:language>
  <cp:lastModifiedBy>CCPS</cp:lastModifiedBy>
  <cp:lastPrinted>2012-10-08T09:30:00Z</cp:lastPrinted>
  <dcterms:modified xsi:type="dcterms:W3CDTF">2012-10-08T14:19:00Z</dcterms:modified>
  <cp:revision>3</cp:revision>
  <dc:subject/>
  <dc:title/>
</cp:coreProperties>
</file>